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>ANEXA Nr. 2</w:t>
      </w:r>
      <w:r>
        <w:rPr>
          <w:sz w:val="26"/>
          <w:szCs w:val="26"/>
        </w:rPr>
        <w:br/>
        <w:t>la metodologie</w:t>
      </w:r>
    </w:p>
    <w:p>
      <w:pPr>
        <w:pStyle w:val="NormalWeb"/>
        <w:spacing w:lineRule="auto" w:line="276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Nr. ........../...........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Doamna/Domnule director,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Subsemnatul/Subsemnata, ..................................., domiciliat(a) in localitatea .........................., str. ............................. nr. ......, bl. ......, sc. ......, ap. ......, judetul/sectorul .........................., legitimat(a) cu ...................................... seria ........ nr. .................., nr. de telefon ......................, adresa de e-mail .........................................., parintele/tutorele legal instituit/reprezentantul legal al copilului ........................................, nascut la data de ......................., solicit evaluarea nivelului de dezvoltare a acestuia in vederea inscrierii in anul scolar 2025-2026 in clasa pregatitoare, in conformitate cu prevederile Metodologiei de inscriere a copiilor in invatamantul primar, aprobata prin Ordinul ministrului educatiei nr. 4.019/2024.</w:t>
        <w:br/>
        <w:t>   Mentionez faptul ca fiica mea/fiul meu .................................... se afla in urmatoarea situatie:</w:t>
        <w:br/>
        <w:t>   – nu a frecventat gradinita deoarece ..................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Semnatura ...................         Data ................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NOTA:</w:t>
        <w:br/>
        <w:t xml:space="preserve">   Prezenta cerere se depune/se transmite la centrul judetean de resurse si asistenta </w:t>
      </w:r>
      <w:bookmarkStart w:id="0" w:name="_GoBack"/>
      <w:bookmarkEnd w:id="0"/>
      <w:r>
        <w:rPr>
          <w:sz w:val="26"/>
          <w:szCs w:val="26"/>
        </w:rPr>
        <w:t>educationala/Centrul Municipiului Bucuresti de Resurse si Asistenta Educationala, dupa caz.</w:t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Web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  <w:r>
        <w:rPr>
          <w:sz w:val="26"/>
          <w:szCs w:val="26"/>
        </w:rPr>
        <w:t>Unitatea de invatamant .......................................... prelucreaza datele dumneavoastra personale in conformitate cu prevederile Regulamentului general privind protectia datelor, in calitate de operator, in conformitate cu prevederile specifice aplicabile: Ordinul ministrului educatiei nr. ............../................ .</w:t>
        <w:br/>
        <w:t>   Datele dumneavoastra cu caracter personal sunt prelucrate pentru indeplinirea obligatiilor legale care ii revin operatorului, conform art. 6 alin. (1) lit. c) si e) din Regulamentul general privind protectia datelor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44:00Z</dcterms:created>
  <dc:creator>ERMINA</dc:creator>
  <dc:description/>
  <dc:language>en-US</dc:language>
  <cp:lastModifiedBy>Windows User</cp:lastModifiedBy>
  <cp:lastPrinted>2024-03-25T12:00:00Z</cp:lastPrinted>
  <dcterms:modified xsi:type="dcterms:W3CDTF">2025-03-07T09:44:00Z</dcterms:modified>
  <cp:revision>2</cp:revision>
  <dc:subject/>
  <dc:title/>
</cp:coreProperties>
</file>