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br/>
        <w:br/>
      </w:r>
    </w:p>
    <w:p>
      <w:pPr>
        <w:pStyle w:val="NormalWeb"/>
        <w:spacing w:before="0" w:after="0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ANEXA Nr. 3</w:t>
        <w:br/>
        <w:t>la metodologie</w:t>
      </w:r>
    </w:p>
    <w:p>
      <w:pPr>
        <w:pStyle w:val="NormalWeb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Nr. ......../............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Declaratie pe propria raspundere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  </w:t>
      </w:r>
      <w:r>
        <w:rPr>
          <w:sz w:val="26"/>
          <w:szCs w:val="26"/>
        </w:rPr>
        <w:t>Subsemnatul/Subsemnata, ............................................, parintele/tutorele legal instituit/reprezentantul legal al copilului .........................., domiciliat(a) in localitatea ........................, str. .............................. nr. ....., bl. ....., sc. ......, ap. ....., judetul/sectorul ....................., legitimat(a) cu ...... seria ....... nr. .............., declar pe propria raspundere ca datele si informatiile cuprinse in cererea-tip de inscriere in invatamantul primar sunt corecte.</w:t>
        <w:br/>
        <w:t>   Totodata, declar ca am inteles urmatoarele:</w:t>
        <w:br/>
        <w:t>   – validarea cererii de inscriere se face numai in baza documentelor la care face referire cererea-tip de inscriere, transmise in copie simpla prin e-mail sau prin posta, conform Calendarului inscrierii in invatamantul primar pentru anul scolar 2025-2026</w:t>
      </w:r>
      <w:bookmarkStart w:id="0" w:name="_GoBack"/>
      <w:bookmarkEnd w:id="0"/>
      <w:r>
        <w:rPr>
          <w:sz w:val="26"/>
          <w:szCs w:val="26"/>
        </w:rPr>
        <w:t>, aprobat prin Ordinul ministrului educatiei nr. 4.019/2024;</w:t>
        <w:br/>
        <w:t>   – la data comunicata de inspectoratul scolar/unitatea de invatamant voi prezenta la secretariatul unitatii de invatamant documentele care au stat la baza inscrierii fiicei mele/fiului meu ....................................... in invatamantul primar, inclusiv avizul de la medicul de familie/medicul scolar din care rezulta faptul ca fiica mea/fiul meu este apta/apt de scoala.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  </w:t>
      </w:r>
      <w:r>
        <w:rPr>
          <w:sz w:val="26"/>
          <w:szCs w:val="26"/>
        </w:rPr>
        <w:t>Cunoscand prevederile Codului penal privind falsul in declaratii, declar pe propria raspundere si sub sanctiunea nulitatii inscrierii faptul ca datele din prezenta cerere de inscriere sunt reale.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Semnatura ...................                Data .................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  </w:t>
      </w:r>
      <w:r>
        <w:rPr>
          <w:sz w:val="26"/>
          <w:szCs w:val="26"/>
        </w:rPr>
        <w:t>Unitatea de invatamant ........................................... prelucreaza datele dumneavoastra personale in conformitate cu prevederile Regulamentului general privind protectia datelor, in calitate de operator, in conformitate cu prevederile specifice aplicabile: Ordinul ministrului educatiei nr. ............/........... .</w:t>
        <w:br/>
        <w:t>   Datele dumneavoastra cu caracter personal sunt prelucrate pentru indeplinirea obligatiilor legale care ii revin operatorului, conform art. 6 alin. (1) lit. c) si e) din Regulamentul general privind protectia datelor.</w:t>
      </w:r>
    </w:p>
    <w:p>
      <w:pPr>
        <w:pStyle w:val="NormalWeb"/>
        <w:spacing w:lineRule="auto" w:line="276" w:before="0" w:after="240"/>
        <w:jc w:val="right"/>
        <w:rPr>
          <w:sz w:val="26"/>
          <w:szCs w:val="26"/>
        </w:rPr>
      </w:pPr>
      <w:r>
        <w:rPr>
          <w:sz w:val="26"/>
          <w:szCs w:val="26"/>
        </w:rPr>
        <w:b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43:00Z</dcterms:created>
  <dc:creator>ERMINA</dc:creator>
  <dc:description/>
  <dc:language>en-US</dc:language>
  <cp:lastModifiedBy>Windows User</cp:lastModifiedBy>
  <cp:lastPrinted>2024-03-25T12:00:00Z</cp:lastPrinted>
  <dcterms:modified xsi:type="dcterms:W3CDTF">2025-03-07T09:43:00Z</dcterms:modified>
  <cp:revision>2</cp:revision>
  <dc:subject/>
  <dc:title/>
</cp:coreProperties>
</file>